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прийняття в комунальну власні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альної громади міста Город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тлову будівлю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 метою належного впорядкування обліку та  використання об’єктів нерухомості на території міста Городка, керуючись ст.26-29, 60 Закону України «Про місцеве самоврядування в Україні»,  Закону України «Про державну реєстрацію речових прав на нерухоме майно та їх обтяжень», Порядку державної реєстрації прав на нерухоме майно та їх обтяжень затвердженого Постановою Кабінету Міністрів України № 1127 від 25.12.2015 року, враховуючи лист Фонду державного майна України № 78-1615/0/1-21 від 07.05.2021 року та погодження постійної комісії з питань бюджету, соціально-економічного розвитку, комунального майна і приватизації, міська ра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РІШИЛА:</w:t>
      </w:r>
    </w:p>
    <w:p>
      <w:pPr>
        <w:pStyle w:val="Normal"/>
        <w:numPr>
          <w:ilvl w:val="0"/>
          <w:numId w:val="1"/>
        </w:numPr>
        <w:autoSpaceDE w:val="true"/>
        <w:ind w:left="0" w:firstLine="851"/>
        <w:jc w:val="both"/>
        <w:rPr/>
      </w:pPr>
      <w:r>
        <w:rPr>
          <w:sz w:val="28"/>
          <w:szCs w:val="28"/>
        </w:rPr>
        <w:t xml:space="preserve">Прийняти в комунальну власність територіальної громади міста Городка  нерухоме майно за адресою: Львівська область, с. Градівка, вул. Козацька, 2, (нежитлова будівля); </w:t>
      </w:r>
    </w:p>
    <w:p>
      <w:pPr>
        <w:pStyle w:val="Normal"/>
        <w:numPr>
          <w:ilvl w:val="0"/>
          <w:numId w:val="1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ормити за територіальною громадою міста Городка право комунальної власності на нерухоме майно.</w:t>
      </w:r>
    </w:p>
    <w:p>
      <w:pPr>
        <w:pStyle w:val="Normal"/>
        <w:autoSpaceDE w:val="true"/>
        <w:ind w:firstLine="902"/>
        <w:jc w:val="both"/>
        <w:rPr/>
      </w:pPr>
      <w:r>
        <w:rPr>
          <w:sz w:val="28"/>
          <w:szCs w:val="28"/>
        </w:rPr>
        <w:t xml:space="preserve">3. Міськвиконкому провести державну реєстрацію права власності вищезазначених об’єктів нерухомості. </w:t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>4. Контроль за виконанням цього рішення покласти на постійну комісію з питань  бюджету,  соціально-економічного розвитку, комунального майна і приватизації ( І. Мєскало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іський голова                                             Володимир РЕМЕНЯ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9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12:00Z</dcterms:created>
  <dc:creator>x</dc:creator>
  <dc:description/>
  <cp:keywords/>
  <dc:language>en-US</dc:language>
  <cp:lastModifiedBy>Popko T</cp:lastModifiedBy>
  <cp:lastPrinted>2021-05-11T17:31:00Z</cp:lastPrinted>
  <dcterms:modified xsi:type="dcterms:W3CDTF">2021-05-12T14:28:00Z</dcterms:modified>
  <cp:revision>13</cp:revision>
  <dc:subject/>
  <dc:title> </dc:title>
</cp:coreProperties>
</file>